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3511992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9458653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7955181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6483346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