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19089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49395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19606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274487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