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569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101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020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0587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