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30919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24483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12676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6629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