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169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574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996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858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