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96451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45200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91554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28226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