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02242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17712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27314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06396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