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8230675"/>
      <w:bookmarkStart w:id="1" w:name="__Fieldmark__3_36382306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8230675"/>
      <w:bookmarkStart w:id="3" w:name="__Fieldmark__4_36382306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82306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8230675"/>
      <w:bookmarkStart w:id="5" w:name="__Fieldmark__6_36382306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