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0889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0889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0889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0889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0889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0889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088916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0889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0889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088916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0889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0889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0889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0889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0889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0889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0889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0889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0889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0889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0889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0889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0889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0889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0889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0889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0889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0889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0889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0889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0889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0889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0889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08891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08891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0889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0889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08891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08891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