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838019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535737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227963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