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83264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4567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76608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