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744061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744061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744061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744061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744061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744061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7440612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744061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744061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744061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744061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744061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744061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744061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744061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744061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744061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744061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744061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744061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744061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744061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744061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744061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744061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744061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744061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744061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744061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744061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744061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744061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744061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744061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744061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744061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744061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744061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744061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