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377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834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182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551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