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001059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333346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807265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610153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